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196795778"/>
            <w:bookmarkStart w:id="1" w:name="__Fieldmark__3_2196795778"/>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196795778"/>
            <w:bookmarkStart w:id="3" w:name="__Fieldmark__4_2196795778"/>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196795778"/>
            <w:bookmarkStart w:id="5" w:name="__Fieldmark__5_2196795778"/>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196795778"/>
            <w:bookmarkStart w:id="7" w:name="__Fieldmark__6_2196795778"/>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